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3. SINTESIS DE ESCENARIOS SOCIA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4111"/>
        <w:gridCol w:w="4252"/>
      </w:tblGrid>
      <w:tr>
        <w:trPr>
          <w:trHeight w:val="6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SBSIS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ografía  Crecimien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cimiento desordenado de la población de manera desequilibrada en el territori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cimiento poblacional  controlado acorde a las densidades requeridas para mejorar la calidad de vida de los turbaqueros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ografía  Estruc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cimiento de la piramide en su base e incremento  del potencial de personas en edad de trabaja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ructura demográfica  que responda a los cambios socioeconómicos de manera rápida   acorde a la oferta de servicios  brindados en el ámbito municipio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Demografía  Vulnerabilid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minución de la calidad de vida producto de los cambios estructurales del modelo social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ción y control  substancial de los índices de vulnerabilidad municipal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Educ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o educativo incompleto aislado de los cambios sociales y con baja respuesta a la demanda del mercado laboral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rrollo de un modelo educativo a la altura de las necesidades sociales municipal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4111"/>
        <w:gridCol w:w="4252"/>
      </w:tblGrid>
      <w:tr>
        <w:trPr>
          <w:trHeight w:val="6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SBSIS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eguridad Ciudad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stenimiento relativo de los niveles de seguridad  producto de la influencia policiva subregiona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tener la relativa seguridad ciudadana 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ecreación y Depor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edominio de la improvisación  de las  políticas e infraestructura,  producto de la baja institucionalidad y control urbano; siendo  reemplazada la acción del municipio por  las iniciativas populares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librio espacial de la oferta de equipamientos espacios para el desarrollo  integral de la población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l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rtamiento cultural confuso, por los abruptos cambios en el tejido socia; provincianismo, modernismo y postmodernismo coexistiendo en el mismo escenari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structura para el </w:t>
            </w:r>
          </w:p>
          <w:p>
            <w:pPr>
              <w:pStyle w:val="Normal"/>
              <w:jc w:val="both"/>
              <w:rPr/>
            </w:pPr>
            <w:r>
              <w:rPr/>
              <w:t>Desarrollo cultural  que conserve  el patrimonio histórico municipal y se mantenga a la vanguardia de los cambios post modernis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ALU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cimiento insostenible y descoordinado de la  prestación y administración de los servicios médicos, promoción de la salud y prevención de la enfermedad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sarrollar un sistema de salud equilibrada sostenible eficiente y competitivo que conduzca al aumento de la calidad y esperanza de vida del municipi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120015</wp:posOffset>
              </wp:positionV>
              <wp:extent cx="75895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9.45pt" to="606.1pt,9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V SINTESIS DE ESCENARIOS</w:t>
    </w:r>
  </w:p>
  <w:p>
    <w:pPr>
      <w:pStyle w:val="Foo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</wp:posOffset>
              </wp:positionH>
              <wp:positionV relativeFrom="paragraph">
                <wp:posOffset>203835</wp:posOffset>
              </wp:positionV>
              <wp:extent cx="74980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6.05pt" to="606.1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1:00Z</dcterms:created>
  <dc:creator>jose maria campuzano pestana </dc:creator>
  <dc:description/>
  <dc:language>en-US</dc:language>
  <cp:lastModifiedBy>OK</cp:lastModifiedBy>
  <cp:lastPrinted>2000-07-13T22:08:00Z</cp:lastPrinted>
  <dcterms:modified xsi:type="dcterms:W3CDTF">2000-07-14T03:21:00Z</dcterms:modified>
  <cp:revision>3</cp:revision>
  <dc:subject/>
  <dc:title>SUSBSISTEMA</dc:title>
</cp:coreProperties>
</file>